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  <w:u w:val="single"/>
        </w:rPr>
        <w:t>"500 miles"</w:t>
      </w:r>
      <w:r>
        <w:rPr>
          <w:b/>
          <w:bCs/>
          <w:u w:val="single"/>
        </w:rPr>
        <w:t xml:space="preserve"> </w:t>
      </w:r>
      <w:r>
        <w:rPr/>
        <w:t xml:space="preserve"> by The Proclaimers </w:t>
        <w:br/>
        <w:br/>
      </w:r>
      <w:r>
        <w:rPr>
          <w:sz w:val="28"/>
        </w:rPr>
        <w:t xml:space="preserve">       E</w:t>
        <w:br/>
        <w:t>When I wake up yeah I know I'm gonna be</w:t>
        <w:br/>
        <w:t xml:space="preserve">                A                         B                         E</w:t>
        <w:br/>
        <w:t>I'm gonna be the man who wakes up next to you</w:t>
        <w:br/>
        <w:t xml:space="preserve">       E</w:t>
        <w:br/>
        <w:t>When I go out yeah I know I'm gonna be</w:t>
        <w:br/>
        <w:t xml:space="preserve">                 A                        B                       E</w:t>
        <w:br/>
        <w:t>I'm gonna be the man who goes along with you</w:t>
        <w:br/>
        <w:br/>
        <w:t xml:space="preserve">     E</w:t>
        <w:br/>
        <w:t>If I get drunk yes I know I'm gonna be</w:t>
        <w:br/>
        <w:t xml:space="preserve">                 A                        B                         E</w:t>
        <w:br/>
        <w:t>I'm gonna be the man who gets drunk next to you</w:t>
        <w:br/>
        <w:t xml:space="preserve">         E</w:t>
        <w:br/>
        <w:t>And if I haver yeah I know I'm gonna be</w:t>
        <w:br/>
        <w:t xml:space="preserve">                   A                        B               E</w:t>
        <w:br/>
        <w:t>I'm gonna be the man who's havering to you</w:t>
        <w:br/>
        <w:br/>
        <w:t>{Chorus}</w:t>
        <w:br/>
        <w:t>But I would walk 500 miles</w:t>
        <w:br/>
        <w:t>And I would walk 500 more</w:t>
        <w:br/>
        <w:t>Just to be the man who walked 1,000 miles</w:t>
        <w:br/>
        <w:t>To fall down at your door</w:t>
        <w:br/>
        <w:br/>
        <w:t>When I'm working yes I know I'm gonna be</w:t>
        <w:br/>
        <w:t>I'm gonna be the man who's working hard for you</w:t>
        <w:br/>
        <w:t>And when the money comes in for the work I'll do</w:t>
        <w:br/>
        <w:t>I'll pass almost every penny on to you</w:t>
        <w:br/>
        <w:br/>
        <w:t>When I come home yeah I know I'm gonna be</w:t>
        <w:br/>
        <w:t>I'm gonna be the man who comes back home to you</w:t>
        <w:br/>
        <w:t>And if I grow old well I know I'm gonna be</w:t>
        <w:br/>
        <w:t>I'm gonna be the man who's growing old with you</w:t>
        <w:br/>
        <w:br/>
        <w:t>When I'm lonely yes I know I'm gonna be</w:t>
        <w:br/>
        <w:t>I'm gonna be the man who's lonely without you</w:t>
        <w:br/>
        <w:t xml:space="preserve">When I'm dreaming yes I know I'm gonna dream </w:t>
        <w:br/>
        <w:t>Dream about the time when I'm with yo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0:29:00Z</dcterms:created>
  <dc:creator>A satisfied Microsoft Office User</dc:creator>
  <dc:description/>
  <dc:language>en-US</dc:language>
  <cp:lastModifiedBy>A satisfied Microsoft Office User</cp:lastModifiedBy>
  <cp:lastPrinted>2001-09-23T16:43:00Z</cp:lastPrinted>
  <dcterms:modified xsi:type="dcterms:W3CDTF">2001-09-23T05:24:00Z</dcterms:modified>
  <cp:revision>2</cp:revision>
  <dc:subject/>
  <dc:title>"500 miles"  by The Proclaimers </dc:title>
</cp:coreProperties>
</file>